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боте с обращениями граждан в 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Чебургольского сельского  поселения за 2-е полугодие 2025 года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За 2-е полугодие 2025 года в администрацию Чебургольского сельского поселения на рассмотрение поступило 6 письменное об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этот же период 2024 года  в администрацию Чебургольского сельского поселения Красноармейского района поступило 8 обращ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2025 года из государственных органов власти получено - 2 обращения, непосредственно  из Аппарата Правительства Российской Федерации –0 , из Администрации Краснодарского края – 0; из администрации муниципального образования Красноармейский район – 2,из других органов-0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ять  обращений рассмотрены, одно обращение в рабо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трагивали  вопросы по благоустройству, социальной сферы и ЖК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Е.И.Селе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58:00Z</dcterms:created>
  <dc:creator>Зуев</dc:creator>
  <dc:description/>
  <cp:keywords/>
  <dc:language>en-US</dc:language>
  <cp:lastModifiedBy>z</cp:lastModifiedBy>
  <cp:lastPrinted>2023-10-11T08:31:00Z</cp:lastPrinted>
  <dcterms:modified xsi:type="dcterms:W3CDTF">2026-03-02T13:53:00Z</dcterms:modified>
  <cp:revision>200</cp:revision>
  <dc:subject/>
  <dc:title>О Т Ч Е Т</dc:title>
</cp:coreProperties>
</file>